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5765" cy="476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У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ИНСКИЙ СЕЛЬСКИЙ СОВЕТ ДЕПУТА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3.2024 года                                 с. Ильинка                                     </w:t>
      </w:r>
      <w:r>
        <w:rPr>
          <w:color w:val="000000"/>
          <w:sz w:val="28"/>
          <w:szCs w:val="28"/>
        </w:rPr>
        <w:t>№ 36-11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«Об исполнении </w:t>
      </w:r>
    </w:p>
    <w:p>
      <w:pPr>
        <w:pStyle w:val="Normal"/>
        <w:rPr/>
      </w:pPr>
      <w:r>
        <w:rPr>
          <w:sz w:val="28"/>
          <w:szCs w:val="28"/>
        </w:rPr>
        <w:t>бюджета Ильинского сельсовета з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и законами «Об общих принципах организации местного самоуправления в Российской Федерации», «О бюджетной классификации Российской Федерации», Статьями 53, 55 Устава Ильинского сельсовета, Положения о бюджетном процессе в Ильинском сельсовете, Ильинский сельский Совет депутатов РЕШИЛ: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1. Утвердить отчет об исполнении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за 2023 год в том числе: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- исполнение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по доходам в сумме 10599,1 тыс. рублей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исполнение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по расходам в сумме 10783,6 тыс. рублей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- исполнение бюджета с профицитом в сумме 1101,0 тыс. рублей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Утвердить отчет об исполнении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за 2023 год со следующими показателями: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источников внутреннего финансирования дефицита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согласно приложению 1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доходов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по кодам главных администраторов доходов,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сходов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по разделам и подразделам бюджетной классификации согласно приложению 3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- расходов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по ведомственной структуре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ходов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согласно приложению 5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в день, следующий за его официальным опубликованием в печатном издании «Иль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Глава Ильинского сельсовета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льинского сельского Совета депутатов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А.Г.Иванов                                            О.Л.Сец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51:00Z</dcterms:created>
  <dc:creator>1</dc:creator>
  <dc:description/>
  <cp:keywords/>
  <dc:language>en-US</dc:language>
  <cp:lastModifiedBy>Elena</cp:lastModifiedBy>
  <cp:lastPrinted>2023-04-13T15:19:00Z</cp:lastPrinted>
  <dcterms:modified xsi:type="dcterms:W3CDTF">2024-03-21T04:44:00Z</dcterms:modified>
  <cp:revision>108</cp:revision>
  <dc:subject/>
  <dc:title>РОССИЙСКАЯ ФЕДЕРАЦИЯ</dc:title>
</cp:coreProperties>
</file>